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618"/>
        <w:gridCol w:w="2410"/>
        <w:gridCol w:w="154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BIETTIVI  dell’OFFERTA  FORMATIVA   (L. 107, art. 1, c. 7 a-s)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PROGETTI e aspetti dell’attività curricolare alla primaria (P) e alla secondaria I grado (S);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tutti di valenza trienn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RGANICO dell’AUTONOMIA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18"/>
                <w:szCs w:val="18"/>
              </w:rPr>
              <w:t xml:space="preserve">(L. 107, art. 1, c. 68):  ORGANICO  di  DIRITTO comune e di sostegno (OD) e ORGANICO POTENZIATO (OP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Stretta correlazione con gli obiettivi del RAV, il previsto PdM e la richiesta di OP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competenze linguistiche in italian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Attività di lettura e con la bibliotec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Giornalino; eventi storici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recupero e approfondim. letterario e sul metodo di studio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 Tea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/>
              </w:rPr>
              <w:t>OD + OP (A022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competenze linguistiche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lingua straniera, anche con CLI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Conversazione con madrelingua inglese;  KET; EMILE e CLIL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 CL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-25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otenziamento delle competenze matematico-logiche e scientifich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Giochi matematici; recupero e approfondim. matemat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28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otenziamento delle competenze musicali, artistiche e teatra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SMIM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Attività musicali alla pri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30 e A-56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Elementi di cittadinanza attiva e democratica (pace, rispetto delle differenze…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Sicurezza stradale; 112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 Protezione civile; Consiglio Comunale dei ragazz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Rispetto della legalità e dell’ambient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 PLIS Medio Olona; orto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progetti di scien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discipline motori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Noi ciclisti; nuoto; attività sportive alla pri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49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Sviluppo di sani stili di vi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Affettività/ sessualità; rete SPS (ed. alimentare); donazione sangue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Primo soccorso; prevenzione delle dipendenze; sportello psicolog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Competenze digitali e metodologie laboratoria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Attività laboratoriali di tecnologia ed educaz. Artistica; progetti PNSD; rete 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60 + A001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revenzione e contrasto della dispersione scolastica e del bullismo; attenzione ai BES e all’individualizzazione dei percorsi di apprendimen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 Mediazione culturale e linguistica; Murales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 DSA (studenti e genitori)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Attività psicologiche contro violenza e bullis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Apertura pomeridiana delle scuol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SMIM; recuperi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 Modulo a 40 ore (tempo pien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  <w:r>
              <w:rPr>
                <w:rFonts w:eastAsia="Calibri" w:cs="Verdana" w:ascii="Verdana" w:hAnsi="Verdana"/>
                <w:sz w:val="18"/>
                <w:szCs w:val="18"/>
                <w:lang w:val="en-GB"/>
              </w:rPr>
              <w:t>+ OP (A022, A028 e A-25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Alfabetizzazione linguistica e perfezionamento dell’italiano L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 Mediazione culturale e linguistic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rientamen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Progetto V.OL.O; Alma Diplom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 e S Open 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b/>
          <w:color w:val="FF0000"/>
          <w:sz w:val="28"/>
          <w:szCs w:val="28"/>
        </w:rPr>
        <w:t xml:space="preserve">TABELLA  2:    ORGANICO dell’AUTONOMIA (OA) per OFFERTA  FORMATIVA   e PROGETTUALE 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(Nota MIUR 2852 del</w:t>
      </w:r>
      <w:r>
        <w:rPr>
          <w:rFonts w:cs="Verdana" w:ascii="Verdana" w:hAnsi="Verdana"/>
          <w:b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05/09/2016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18-09-21T22:02:00Z</dcterms:modified>
  <cp:revision>115</cp:revision>
  <dc:subject/>
  <dc:title>ISTITUTO COMPRENSIVO STATALE "G</dc:title>
</cp:coreProperties>
</file>